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3323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Week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at least 5 PHP examples to an existing Web Site. The applications must be approved. The examples must be functional, secure, and marketable. Upon completion, the code must be submit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2:07:00Z</dcterms:created>
  <dc:creator>Kristian Secor</dc:creator>
  <dc:description/>
  <dc:language>en-US</dc:language>
  <cp:lastModifiedBy>Kristian Secor</cp:lastModifiedBy>
  <dcterms:modified xsi:type="dcterms:W3CDTF">2004-10-07T22:10:00Z</dcterms:modified>
  <cp:revision>1</cp:revision>
  <dc:subject/>
  <dc:title>MM3323 Project</dc:title>
</cp:coreProperties>
</file>